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 w:eastAsia="ar-SA"/>
        </w:rPr>
      </w:pPr>
      <w:r>
        <w:rPr>
          <w:rFonts w:cs="Arial" w:ascii="Arial" w:hAnsi="Arial"/>
          <w:sz w:val="18"/>
          <w:szCs w:val="18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54/22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покретање поступка јавне набавке здравствених прегледа за запосле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 здравствених прегледа за запослене која се налази у Плану јавних набавки за 2022. годину Градске управе за људске ресурсе и заједничке послове под редним бројем 25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наведену набавку, планирана су Одлуком о буџету града Крагујевца за 2022. годину („Службени лист града Крагујевца“ број 39/19), у износу од 25.000,00 динара, на Разделу 13 – Градска управа за људске ресурсе и заједничке послове, број апропријације 466, функција 130, економска класификација на четвртом нивоу 4243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здравствених прегледа за запослене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 здравствених прегледа за запослене, која се налази у Плану јавних набавки за 2022. годину Градске управе за људске ресурсе и заједничке послове под редним бројем 25, у делу плана набавки на које се закон не примењу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гласно Одлуци у буџету града Крагујевца за 2022. годину ( „Службени лист града Крагујевца“ број 39/19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466, функција 130, економска класификација на четвртом нивоу 4243.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62 од 05.05.2022.године и Градског правобранилаштва број М- 210/22 од 21.4.2022.године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Gadrsko </cp:lastModifiedBy>
  <cp:lastPrinted>2022-02-24T11:56:00Z</cp:lastPrinted>
  <dcterms:modified xsi:type="dcterms:W3CDTF">2022-05-05T12:29:00Z</dcterms:modified>
  <cp:revision>103</cp:revision>
  <dc:subject/>
  <dc:title>ГРАД КРАГУЈЕВАЦ</dc:title>
</cp:coreProperties>
</file>